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рабельников Олег</w:t>
      </w:r>
    </w:p>
    <w:p>
      <w:pPr>
        <w:pStyle w:val="Heading1"/>
        <w:bidi w:val="0"/>
        <w:ind w:left="0" w:right="0" w:hanging="0"/>
        <w:rPr/>
      </w:pPr>
      <w:r>
        <w:rPr/>
        <w:t>Из цикла - 'ОСЬ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Корабель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цикла - "ОСЬ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 Е Р К А Л О С 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калось. Пригрезилось ему, что стоит он на берегу, у самого обрыва и в руке своей ее руку держит. Чью именно - так и не виделось, слишком уж быстро смеркалось. И чувствовалось ему, как пиджак изнутри воздухом наполняется. Словно кто надува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бы это мог быть? - думалось ему, а на самом деле не думалось, а говорилось всл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, лица которой не виделось, отвеч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любовь тебя переполняет, ми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! - сомневается он и тут же замечает, что и она на глазах полнеет, разбухает и даже пытается приподняться над зем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ша моя полна тобой! - восклицалось ей. - У меня крылья растут от любви! Я вся такая легкая, невесом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глупости? - подумалось ему вслух и тут же он видит, что платье ее лопается по шву и большие крылья выпрастываются из-за спины. Она смеется, взмахивает крыльями и уле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щутилось ему, как пиджак на его спине лопается. Что-то там зашуршало, заскрежетало, зашевелилось, защекоталось, замаячилось перед глазами. И видится ему, что это - крылья. Только не птичьи, а кожистые и мохнатые, с перепонками, как у летучей мыши. Короче - некрасивые крылья и по законам аэродинамики никудышные для полета в разреженном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ти ко мне! - слышалось ему. - Мы улетим с тобой далеко-далеко! Ах, как дале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рел вверх, но ведь смеркалось, и ничего не виделось. Только пух летел с неба, как из усердно взбиваемой пер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леко - это хорошо! - возмечталось ему. - На край света, к черту на рога, хоть куда, лишь бы здесь не оставаться. А то очень быстро смерк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 недоверием взмахнул своими крыльями, пошелестел ими и подпрыгнул. Летелось долго - ведь стоял он на обрыве. И темные воды объяли его, и намокли крылья, и потянули в глуб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- напоследок подумалось ему. - Как губит эта любов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ве смерк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 Р И С Н И Л О С 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нилось ему, что спит он с женой, а если приглядеться, то и не с женой вовсе, а просто с женщиной. С чужой. Но в то же время с родной и близкой. Захотелось ему приобнять ее - обнялось, поцеловалось. Дальше - больше. Только одно плохо - заскреблось в душе, зацарапалось, вроде бы совесть мучает. Раньше как-то жене не изменялось, а тут само собой по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ене его, той, что рядом спалось, приснилось, что гуляет она по лесу и хорошо ей так, легко, радостно. Только что-то щекочет в голове, словно бы чешется. Почесалось немного, а потом и вовсе раззудилось. Настроение от приятной прогулки портит. Пощупала она темечко, а там бугорки маленькие проклевываются, твердые и глад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чему бы это? - подумалось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это время дождь пошел и она решила, что к дождю. Успокоилась. А бугорки растут и растут. Соком наливаются и даже ветвиться собираются. Тут-то ей и вздумалось, что это рога у нее растут и дождь совершенно не при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лыхнулось в ней все, взбеленилось, разгневалось и она из того леса прямехонько к мужу в постель прибежала. Да как его, спящего, по щеке хлопнет! У того аж все опустилось с переп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это! - кричит. - Почему меня по лицу лупишь, когда я сплю и даже не выпивш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н мне приснился и означает он, что ты мне рога наставил! Примета вер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, конечно, поясняет, что он только во сне изменил, по нечаянности, по неведению и по глупости, в чем готов покаятся, но жена не верит и в довершение избиения говорит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и я тебе изменю. И сейчас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окоенная предстоящей местью, она засыпает, но к сожалению, до самого утра, ей так ничего и не присн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78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rabelnikov_oleg.html" TargetMode="External"/><Relationship Id="rId4" Type="http://schemas.openxmlformats.org/officeDocument/2006/relationships/hyperlink" Target="http://thelib.ru/books/korabelnikov_oleg/iz_cikla_o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rabelnikov_oleg/iz_cikla_os-comment.html" TargetMode="External"/><Relationship Id="rId7" Type="http://schemas.openxmlformats.org/officeDocument/2006/relationships/hyperlink" Target="http://thelib.ru/authors/korabelnik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Êîðàáåëüíèêîâ </dc:creator>
  <dc:description/>
  <dc:language>en-US</dc:language>
  <cp:lastModifiedBy/>
  <cp:revision>0</cp:revision>
  <dc:subject/>
  <dc:title>Èç öèêëà - 'ÎÑÜ'</dc:title>
</cp:coreProperties>
</file>